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rFonts w:ascii="Arial Black" w:hAnsi="Arial Black" w:cs="Arial Black"/>
          <w:b/>
          <w:b/>
          <w:bCs/>
          <w:sz w:val="32"/>
          <w:szCs w:val="32"/>
          <w:shd w:fill="D9D9D9" w:val="clear"/>
        </w:rPr>
      </w:pPr>
      <w:r>
        <w:rPr>
          <w:rFonts w:cs="Arial Black" w:ascii="Arial Black" w:hAnsi="Arial Black"/>
          <w:b/>
          <w:bCs/>
          <w:sz w:val="32"/>
          <w:szCs w:val="32"/>
        </w:rPr>
        <w:t>DAKAR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TRAMW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3385</wp:posOffset>
                </wp:positionH>
                <wp:positionV relativeFrom="paragraph">
                  <wp:posOffset>-867410</wp:posOffset>
                </wp:positionV>
                <wp:extent cx="26733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069213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fr-FR"/>
                              </w:rPr>
                              <w:t>INFRA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fr-FR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000000" strokeweight="0pt" style="position:absolute;rotation:-0;width:21.05pt;height:841.9pt;mso-wrap-distance-left:9.05pt;mso-wrap-distance-right:9.05pt;mso-wrap-distance-top:0pt;mso-wrap-distance-bottom:0pt;margin-top:-68.3pt;mso-position-vertical-relative:text;margin-left:532.5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fr-FR"/>
                        </w:rPr>
                        <w:t>INFRASTRUC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fr-FR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Arial"/>
                          <w:b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80"/>
          <w:sz w:val="2"/>
          <w:szCs w:val="32"/>
          <w:u w:val="single"/>
          <w:shd w:fill="D9D9D9" w:val="clear"/>
        </w:rPr>
      </w:pPr>
      <w:r>
        <w:rPr>
          <w:rFonts w:cs="Palatino Linotype" w:ascii="Palatino Linotype" w:hAnsi="Palatino Linotype"/>
          <w:b/>
          <w:bCs/>
          <w:color w:val="000080"/>
          <w:sz w:val="2"/>
          <w:szCs w:val="3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951" w:leader="none"/>
        </w:tabs>
        <w:rPr>
          <w:rFonts w:ascii="Palatino Linotype" w:hAnsi="Palatino Linotype" w:cs="Palatino Linotype"/>
          <w:b/>
          <w:b/>
          <w:b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6040</wp:posOffset>
                </wp:positionH>
                <wp:positionV relativeFrom="paragraph">
                  <wp:posOffset>114300</wp:posOffset>
                </wp:positionV>
                <wp:extent cx="2448560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  <w:t>Project Over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2.7pt;mso-wrap-distance-left:9.05pt;mso-wrap-distance-right:9.05pt;mso-wrap-distance-top:0pt;mso-wrap-distance-bottom:0pt;margin-top:9pt;mso-position-vertical-relative:text;margin-left:-5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  <w:t>Project Ov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182880</wp:posOffset>
                </wp:positionV>
                <wp:extent cx="3478530" cy="386969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386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 xml:space="preserve">Location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Dakar and its subur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exact" w:line="24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 xml:space="preserve">Description :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2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>Construction of a complete  Tramway system  of thirty-five (35) miles for Dak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Com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Installation of equipment and rolling stock (rail, trains, electrical sub-statio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building of  stops, deposits and signage, with accommodation and integration within the urban enviro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Building and equipment maintenance center and a post of command and super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Cost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 xml:space="preserve"> 367 billion CFA francs (734 million dollar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Funding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bCs/>
                                <w:iCs/>
                                <w:szCs w:val="22"/>
                                <w:rFonts w:ascii="Palatino Linotype" w:hAnsi="Palatino Linotype" w:eastAsia="Times" w:cs="Palatino Linotype"/>
                                <w:color w:val="00008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 xml:space="preserve">Public-Private Partnershi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Public entity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" w:ascii="Arial" w:hAnsi="Arial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Ministry for Infrastructure, Land Transport and Road development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4.2pt;margin-top:14.4pt;width:273.85pt;height:30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 xml:space="preserve">Location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Dakar and its suburb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exact" w:line="24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 xml:space="preserve">Description : </w:t>
                      </w:r>
                      <w:r>
                        <w:rPr>
                          <w:kern w:val="2"/>
                          <w:szCs w:val="20"/>
                          <w:bCs/>
                          <w:sz w:val="22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>Construction of a complete  Tramway system  of thirty-five (35) miles for Dakar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Compon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Installation of equipment and rolling stock (rail, trains, electrical sub-stations)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building of  stops, deposits and signage, with accommodation and integration within the urban environ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Building and equipment maintenance center and a post of command and supervision</w:t>
                      </w:r>
                    </w:p>
                    <w:p>
                      <w:pPr>
                        <w:overflowPunct w:val="false"/>
                        <w:bidi w:val="0"/>
                        <w:spacing w:before="16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Cost: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 xml:space="preserve"> 367 billion CFA francs (734 million dollars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Funding:</w:t>
                      </w:r>
                      <w:r>
                        <w:rPr>
                          <w:kern w:val="2"/>
                          <w:sz w:val="22"/>
                          <w:b/>
                          <w:bCs/>
                          <w:iCs/>
                          <w:szCs w:val="22"/>
                          <w:rFonts w:ascii="Palatino Linotype" w:hAnsi="Palatino Linotype" w:eastAsia="Times" w:cs="Palatino Linotype"/>
                          <w:color w:val="00008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 xml:space="preserve">Public-Private Partnership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Public entity: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" w:ascii="Arial" w:hAnsi="Arial" w:cs="Arial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Ministry for Infrastructure, Land Transport and Road development</w:t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3765</wp:posOffset>
                </wp:positionH>
                <wp:positionV relativeFrom="paragraph">
                  <wp:posOffset>-5715</wp:posOffset>
                </wp:positionV>
                <wp:extent cx="3140710" cy="3194685"/>
                <wp:effectExtent l="19685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0640" cy="3194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Object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426" w:hanging="2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Improve travel conditions and quality of life for people in the city of Dak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426" w:hanging="2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Promote a balanced sharing of public spaces between pedestrians and transport mo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426" w:hanging="2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Develop a multimodal transportation system efficient and effec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Progress re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5" w:hanging="2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 xml:space="preserve">Feasability studies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ToRS ongo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425" w:hanging="2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 xml:space="preserve">Engineering studies and work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to be carried out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-0.45pt;width:247.25pt;height:25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Objectiv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426" w:hanging="21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Improve travel conditions and quality of life for people in the city of Dakar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426" w:hanging="21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Promote a balanced sharing of public spaces between pedestrians and transport mod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426" w:hanging="21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Develop a multimodal transportation system efficient and effective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Progress report</w:t>
                      </w:r>
                    </w:p>
                    <w:p>
                      <w:pPr>
                        <w:overflowPunct w:val="false"/>
                        <w:bidi w:val="0"/>
                        <w:ind w:left="425" w:hanging="21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 xml:space="preserve">Feasability studies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ToRS ongoing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left="425" w:hanging="21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 xml:space="preserve">Engineering studies and works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to be carried out</w:t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80340</wp:posOffset>
                </wp:positionH>
                <wp:positionV relativeFrom="paragraph">
                  <wp:posOffset>144145</wp:posOffset>
                </wp:positionV>
                <wp:extent cx="3304540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  <w:t xml:space="preserve">Site pl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22.5pt;mso-wrap-distance-left:9.05pt;mso-wrap-distance-right:9.05pt;mso-wrap-distance-top:0pt;mso-wrap-distance-bottom:0pt;margin-top:11.35pt;mso-position-vertical-relative:text;margin-left:-14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  <w:t xml:space="preserve">Site pl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5865</wp:posOffset>
                </wp:positionH>
                <wp:positionV relativeFrom="paragraph">
                  <wp:posOffset>34290</wp:posOffset>
                </wp:positionV>
                <wp:extent cx="2848610" cy="3200400"/>
                <wp:effectExtent l="19050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320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Lines listed are for reference only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Line 1 ( Blue)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: Dakar Gare ferroviaire, Plateau, Ouakam, Aéroport LS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Line 2 ( Red)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: VDN, Cambérene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Line 3 (Yellow)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 xml:space="preserve"> Bourguiba, Hann, Gare des Baux maraichers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Ligne 4 (Pink)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: Dakar Gare ferroviaire, Centenaire, Bourguiba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Ligne 5 (light Bl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) : Place de l’Obélisque, Terminus Liberté 5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Ligne 6 (Gree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) : Boulevard Di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000000"/>
                                <w:lang w:val="fr-FR" w:bidi="ar-SA"/>
                              </w:rPr>
                              <w:t xml:space="preserve"> Diop, Terminus Liberté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" w:cs="Tahoma"/>
                                <w:color w:val="FF0000"/>
                                <w:lang w:bidi="ar-SA" w:val="fr-C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95pt;margin-top:2.7pt;width:224.25pt;height:25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ind w:left="-14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Lines listed are for reference only: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8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Line 1 ( Blue) 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: Dakar Gare ferroviaire, Plateau, Ouakam, Aéroport LSS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8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Line 2 ( Red) 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: VDN, Cambérene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8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Line 3 (Yellow) :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 xml:space="preserve"> Bourguiba, Hann, Gare des Baux maraichers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8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Ligne 4 (Pink) 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: Dakar Gare ferroviaire, Centenaire, Bourguiba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8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Ligne 5 (light Blu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) : Place de l’Obélisque, Terminus Liberté 5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8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Ligne 6 (Green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) : Boulevard Dial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000000"/>
                          <w:lang w:val="fr-FR" w:bidi="ar-SA"/>
                        </w:rPr>
                        <w:t xml:space="preserve"> Diop, Terminus Liberté 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" w:cs="Tahoma"/>
                          <w:color w:val="FF0000"/>
                          <w:lang w:bidi="ar-SA" w:val="fr-C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112395</wp:posOffset>
                </wp:positionV>
                <wp:extent cx="3806825" cy="260032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7000" cy="26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215868"/>
                                <w:lang w:val="fr-FR" w:bidi="ar-SA"/>
                              </w:rPr>
                              <w:t xml:space="preserve">        </w:t>
                              <w:br/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pt;margin-top:8.85pt;width:299.7pt;height:20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left="-28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284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215868"/>
                          <w:lang w:val="fr-FR" w:bidi="ar-SA"/>
                        </w:rPr>
                        <w:t xml:space="preserve">        </w:t>
                        <w:br/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6040</wp:posOffset>
                </wp:positionH>
                <wp:positionV relativeFrom="paragraph">
                  <wp:posOffset>107315</wp:posOffset>
                </wp:positionV>
                <wp:extent cx="4141470" cy="336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  <w:t>Key fig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26.5pt;mso-wrap-distance-left:9.05pt;mso-wrap-distance-right:9.05pt;mso-wrap-distance-top:0pt;mso-wrap-distance-bottom:0pt;margin-top:8.45pt;mso-position-vertical-relative:text;margin-left:-5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  <w:t>Key figur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66675</wp:posOffset>
                </wp:positionV>
                <wp:extent cx="6660515" cy="922655"/>
                <wp:effectExtent l="19685" t="19685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92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2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000000"/>
                                <w:lang w:val="en-GB" w:bidi="ar-SA"/>
                              </w:rPr>
                              <w:t>Nearly 9 million trips per working day, nearly 82%  are made by fo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 xml:space="preserve">Mobility rate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4,7 trips per person per day in 20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Source ‘’Enquêtes Ménages’’ 20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 xml:space="preserve">1.7 million vehicle trips  per da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by 2025 (19% of total trip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1.2  million trips TC/day b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 xml:space="preserve"> 2025 (13% compared to the total trave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pt;margin-top:5.25pt;width:524.4pt;height:72.6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42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000000"/>
                          <w:lang w:val="en-GB" w:bidi="ar-SA"/>
                        </w:rPr>
                        <w:t>Nearly 9 million trips per working day, nearly 82%  are made by foot</w:t>
                      </w:r>
                    </w:p>
                    <w:p>
                      <w:pPr>
                        <w:overflowPunct w:val="false"/>
                        <w:bidi w:val="0"/>
                        <w:ind w:left="426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 xml:space="preserve">Mobility rate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4,7 trips per person per day in 2003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Source ‘’Enquêtes Ménages’’ 2001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0"/>
                        <w:ind w:left="426" w:hanging="283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 xml:space="preserve">1.7 million vehicle trips  per day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by 2025 (19% of total trips)</w:t>
                      </w:r>
                    </w:p>
                    <w:p>
                      <w:pPr>
                        <w:overflowPunct w:val="false"/>
                        <w:bidi w:val="0"/>
                        <w:ind w:left="426" w:hanging="283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1.2  million trips TC/day by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 xml:space="preserve"> 2025 (13% compared to the total travel)</w:t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142" w:top="19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0"/>
      <w:gridCol w:w="9401"/>
    </w:tblGrid>
    <w:tr>
      <w:trPr>
        <w:trHeight w:val="265" w:hRule="atLeast"/>
        <w:cantSplit w:val="true"/>
      </w:trPr>
      <w:tc>
        <w:tcPr>
          <w:tcW w:w="1360" w:type="dxa"/>
          <w:tcBorders/>
          <w:vAlign w:val="bottom"/>
        </w:tcPr>
        <w:p>
          <w:pPr>
            <w:pStyle w:val="Normal"/>
            <w:snapToGrid w:val="false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</w:r>
        </w:p>
      </w:tc>
      <w:tc>
        <w:tcPr>
          <w:tcW w:w="9401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  <w:t xml:space="preserve">, </w:t>
          </w:r>
        </w:p>
        <w:p>
          <w:pPr>
            <w:pStyle w:val="Normal"/>
            <w:ind w:left="-70" w:hanging="0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  <w:t xml:space="preserve">Contact : </w:t>
          </w:r>
          <w:r>
            <w:rPr>
              <w:rFonts w:eastAsia="Times New Roman" w:cs="Arial" w:ascii="Palatino Linotype" w:hAnsi="Palatino Linotype"/>
              <w:b/>
              <w:i/>
              <w:color w:val="FF0000"/>
              <w:sz w:val="18"/>
              <w:szCs w:val="28"/>
              <w:lang w:val="en-US"/>
            </w:rPr>
            <w:t>xxxxxxxxxxxxx</w:t>
          </w: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  <w:t xml:space="preserve">, Site web : </w:t>
          </w:r>
          <w:r>
            <w:rPr>
              <w:rFonts w:eastAsia="Times New Roman" w:cs="Arial" w:ascii="Palatino Linotype" w:hAnsi="Palatino Linotype"/>
              <w:b/>
              <w:i/>
              <w:color w:val="FF0000"/>
              <w:sz w:val="18"/>
              <w:szCs w:val="28"/>
              <w:lang w:val="en-US"/>
            </w:rPr>
            <w:t>ministère</w:t>
          </w: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  <w:t>/www.investinsenegal.com</w:t>
          </w:r>
        </w:p>
      </w:tc>
    </w:tr>
  </w:tbl>
  <w:p>
    <w:pPr>
      <w:pStyle w:val="Footer"/>
      <w:rPr>
        <w:sz w:val="20"/>
        <w:lang w:val="fr-FR"/>
      </w:rPr>
    </w:pPr>
    <w:r>
      <w:rPr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8505"/>
      <w:gridCol w:w="1286"/>
    </w:tblGrid>
    <w:tr>
      <w:trPr>
        <w:trHeight w:val="709" w:hRule="atLeast"/>
        <w:cantSplit w:val="true"/>
      </w:trPr>
      <w:tc>
        <w:tcPr>
          <w:tcW w:w="1135" w:type="dxa"/>
          <w:tcBorders/>
        </w:tcPr>
        <w:p>
          <w:pPr>
            <w:pStyle w:val="Header"/>
            <w:jc w:val="center"/>
            <w:rPr>
              <w:lang w:val="fr-FR" w:eastAsia="en-US"/>
            </w:rPr>
          </w:pPr>
          <w:r>
            <w:rPr/>
            <w:drawing>
              <wp:inline distT="0" distB="0" distL="0" distR="0">
                <wp:extent cx="326390" cy="370205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63880</wp:posOffset>
                    </wp:positionH>
                    <wp:positionV relativeFrom="paragraph">
                      <wp:posOffset>40005</wp:posOffset>
                    </wp:positionV>
                    <wp:extent cx="1615440" cy="360680"/>
                    <wp:effectExtent l="0" t="0" r="0" b="0"/>
                    <wp:wrapNone/>
                    <wp:docPr id="11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sz w:val="18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sz w:val="18"/>
                                    <w:lang w:val="fr-FR"/>
                                  </w:rPr>
                                  <w:t>République du Séné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3.15pt;mso-position-vertical-relative:text;margin-left:44.4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sz w:val="18"/>
                              <w:lang w:val="fr-FR"/>
                            </w:rPr>
                            <w:t>République du Séné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</w:r>
        </w:p>
      </w:tc>
      <w:tc>
        <w:tcPr>
          <w:tcW w:w="1286" w:type="dxa"/>
          <w:tcBorders/>
          <w:vAlign w:val="center"/>
        </w:tcPr>
        <w:p>
          <w:pPr>
            <w:pStyle w:val="Header"/>
            <w:jc w:val="cent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71780" cy="344805"/>
                <wp:effectExtent l="0" t="0" r="0" b="0"/>
                <wp:docPr id="12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CA"/>
    </w:rPr>
  </w:style>
  <w:style w:type="character" w:styleId="CommentSubjectChar">
    <w:name w:val="Comment Subject Char"/>
    <w:qFormat/>
    <w:rPr>
      <w:rFonts w:ascii="Arial" w:hAnsi="Arial" w:cs="Arial"/>
      <w:b/>
      <w:bCs/>
      <w:lang w:val="fr-C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" w:cs="Times New Roman"/>
      <w:color w:val="000000"/>
      <w:sz w:val="24"/>
      <w:szCs w:val="24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2:00Z</dcterms:created>
  <dc:creator>Patrice Leduc</dc:creator>
  <dc:description/>
  <dc:language>en-US</dc:language>
  <cp:lastModifiedBy>Myriam aliwa Sahhah</cp:lastModifiedBy>
  <cp:lastPrinted>2014-01-04T00:20:00Z</cp:lastPrinted>
  <dcterms:modified xsi:type="dcterms:W3CDTF">2014-02-13T13:12:00Z</dcterms:modified>
  <cp:revision>2</cp:revision>
  <dc:subject/>
  <dc:title/>
</cp:coreProperties>
</file>